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First 20 Elements quiz</w:t>
      </w:r>
    </w:p>
    <w:p>
      <w:pPr>
        <w:pStyle w:val="Heading3"/>
        <w:rPr/>
      </w:pPr>
      <w:r>
        <w:rPr/>
        <w:t>Complete the tabl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42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Element’s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Symb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Valency of 1 ato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Metal or nonmetal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ydrog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Heli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rg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B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ithi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ilic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Alumini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hosphoro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xyg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itrog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2:03:00Z</dcterms:created>
  <dc:creator>Greg Wallis</dc:creator>
  <dc:description/>
  <cp:keywords/>
  <dc:language>en-US</dc:language>
  <cp:lastModifiedBy>Greg Wallis</cp:lastModifiedBy>
  <cp:lastPrinted>2008-02-04T08:58:00Z</cp:lastPrinted>
  <dcterms:modified xsi:type="dcterms:W3CDTF">2008-02-03T22:03:00Z</dcterms:modified>
  <cp:revision>2</cp:revision>
  <dc:subject/>
  <dc:title>First 20 Elements quiz</dc:title>
</cp:coreProperties>
</file>